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b.doc, describes the Ghostscript library, a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implement the primitive graphic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Ghostscript librar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ctually two programs: a language interpre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The library provides, in the form of C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unctions of the language, i.e., approxima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6.2 of the PostScript manua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 operators.  In addition, the librar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graphics facilities that offer higher performanc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 highest level of the library implem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"graphics state", "coordinate system and matrix",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, "painting", "character and font", and "font cach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manual, with the following deliberat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ransfer, curren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,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ectory,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evice" operato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ge (synchronize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in the operators that return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's provisions for this are awkward.  Also,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involving (an) auxiliary procedure(s) (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, image, imagemask) is partly inverted: the client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up an enumerator object, and then calls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.  The ...show operators, charpath, and 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nverted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s*.c implement the high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s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?.h.  As might be expected, all procedures,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vailable at this level begin with gs_. 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se interfaces, but whose definitions may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lso have names beginning with gs_, i.e.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what level the abstraction is made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x*.c implement the low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x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?.h.  The interfaces at the gx level are less stable,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plementation detail, than those at the gs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gx interfaces generally use device coordin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xed-point representation, as opposed to the g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loating point user coordinates.  Named ent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in with g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z*.c and gz*.h are internal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not designed to be called by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